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O WE ARE</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Half Grou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087080503"/>
            <w:bookmarkStart w:id="1" w:name="__Fieldmark__0_108708050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087080503"/>
            <w:bookmarkStart w:id="3" w:name="__Fieldmark__1_108708050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087080503"/>
            <w:bookmarkStart w:id="5" w:name="__Fieldmark__2_108708050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087080503"/>
            <w:bookmarkStart w:id="7" w:name="__Fieldmark__3_108708050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087080503"/>
            <w:bookmarkStart w:id="9" w:name="__Fieldmark__4_108708050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087080503"/>
            <w:bookmarkStart w:id="11" w:name="__Fieldmark__5_108708050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087080503"/>
            <w:bookmarkStart w:id="13" w:name="__Fieldmark__6_108708050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087080503"/>
            <w:bookmarkStart w:id="15" w:name="__Fieldmark__7_108708050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087080503"/>
            <w:bookmarkStart w:id="17" w:name="__Fieldmark__8_108708050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087080503"/>
            <w:bookmarkStart w:id="19" w:name="__Fieldmark__9_108708050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087080503"/>
            <w:bookmarkStart w:id="21" w:name="__Fieldmark__10_108708050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087080503"/>
            <w:bookmarkStart w:id="23" w:name="__Fieldmark__11_108708050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087080503"/>
            <w:bookmarkStart w:id="25" w:name="__Fieldmark__12_108708050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087080503"/>
            <w:bookmarkStart w:id="27" w:name="__Fieldmark__13_108708050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087080503"/>
            <w:bookmarkStart w:id="29" w:name="__Fieldmark__14_108708050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087080503"/>
            <w:bookmarkStart w:id="31" w:name="__Fieldmark__15_108708050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087080503"/>
            <w:bookmarkStart w:id="34" w:name="__Fieldmark__16_108708050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087080503"/>
            <w:bookmarkStart w:id="36" w:name="__Fieldmark__17_108708050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087080503"/>
            <w:bookmarkStart w:id="38" w:name="__Fieldmark__18_108708050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087080503"/>
            <w:bookmarkStart w:id="40" w:name="__Fieldmark__19_108708050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087080503"/>
            <w:bookmarkStart w:id="42" w:name="__Fieldmark__20_108708050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MediumGrid2"/>
              <w:rPr/>
            </w:pPr>
            <w:r>
              <w:rPr>
                <w:rFonts w:eastAsia="Calibri" w:cs="Calibri"/>
                <w:lang w:val="en-GB"/>
              </w:rPr>
              <w:t xml:space="preserve">      </w:t>
            </w:r>
            <w:r>
              <w:rPr>
                <w:rFonts w:cs="Verdana" w:ascii="Verdana" w:hAnsi="Verdana"/>
                <w:b/>
                <w:sz w:val="16"/>
                <w:szCs w:val="16"/>
                <w:lang w:val="en-GB"/>
              </w:rPr>
              <w:t>Strategies</w:t>
            </w:r>
          </w:p>
          <w:p>
            <w:pPr>
              <w:pStyle w:val="MediumGrid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087080503"/>
            <w:bookmarkStart w:id="44" w:name="__Fieldmark__21_108708050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MediumGrid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087080503"/>
            <w:bookmarkStart w:id="46" w:name="__Fieldmark__22_108708050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MediumGrid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087080503"/>
            <w:bookmarkStart w:id="48" w:name="__Fieldmark__23_108708050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MediumGrid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087080503"/>
            <w:bookmarkStart w:id="50" w:name="__Fieldmark__24_108708050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MediumGrid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087080503"/>
            <w:bookmarkStart w:id="52" w:name="__Fieldmark__25_108708050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MediumGrid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087080503"/>
            <w:bookmarkStart w:id="54" w:name="__Fieldmark__27_108708050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087080503"/>
            <w:bookmarkStart w:id="56" w:name="__Fieldmark__28_108708050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087080503"/>
            <w:bookmarkStart w:id="58" w:name="__Fieldmark__29_108708050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087080503"/>
            <w:bookmarkStart w:id="60" w:name="__Fieldmark__30_108708050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MediumGrid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087080503"/>
            <w:bookmarkStart w:id="62" w:name="__Fieldmark__31_108708050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MediumGrid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MediumGrid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MediumGrid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booklet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US"/>
              </w:rPr>
            </w:pPr>
            <w:r>
              <w:rPr>
                <w:rFonts w:cs="Verdana" w:ascii="Verdana" w:hAnsi="Verdana"/>
                <w:b/>
                <w:sz w:val="16"/>
                <w:szCs w:val="16"/>
                <w:lang w:val="en-US"/>
              </w:rPr>
              <w:t>Grouping</w:t>
            </w:r>
          </w:p>
          <w:p>
            <w:pPr>
              <w:pStyle w:val="ColorfulListAccent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087080503"/>
            <w:bookmarkStart w:id="64" w:name="__Fieldmark__33_108708050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ColorfulListAccent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087080503"/>
            <w:bookmarkStart w:id="66" w:name="__Fieldmark__34_108708050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ColorfulListAccent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087080503"/>
            <w:bookmarkStart w:id="68" w:name="__Fieldmark__35_108708050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ColorfulListAccent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087080503"/>
            <w:bookmarkStart w:id="70" w:name="__Fieldmark__36_108708050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087080503"/>
            <w:bookmarkStart w:id="72" w:name="__Fieldmark__37_108708050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MediumGrid2"/>
              <w:rPr>
                <w:rFonts w:ascii="Verdana" w:hAnsi="Verdana" w:cs="Verdana"/>
                <w:b/>
                <w:b/>
                <w:sz w:val="16"/>
                <w:szCs w:val="16"/>
                <w:lang w:val="en-GB"/>
              </w:rPr>
            </w:pPr>
            <w:r>
              <w:rPr>
                <w:rFonts w:cs="Verdana" w:ascii="Verdana" w:hAnsi="Verdana"/>
                <w:b/>
                <w:sz w:val="16"/>
                <w:szCs w:val="16"/>
                <w:lang w:val="en-GB"/>
              </w:rPr>
              <w:t>Whole group</w:t>
            </w:r>
          </w:p>
          <w:p>
            <w:pPr>
              <w:pStyle w:val="MediumGrid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087080503"/>
            <w:bookmarkStart w:id="74" w:name="__Fieldmark__38_108708050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MediumGrid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087080503"/>
            <w:bookmarkStart w:id="76" w:name="__Fieldmark__39_108708050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MediumGrid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087080503"/>
            <w:bookmarkStart w:id="78" w:name="__Fieldmark__40_108708050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MediumGrid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087080503"/>
            <w:bookmarkStart w:id="80" w:name="__Fieldmark__41_108708050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Small Group</w:t>
            </w:r>
          </w:p>
          <w:p>
            <w:pPr>
              <w:pStyle w:val="MediumGrid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087080503"/>
            <w:bookmarkStart w:id="82" w:name="__Fieldmark__42_108708050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MediumGrid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087080503"/>
            <w:bookmarkStart w:id="84" w:name="__Fieldmark__43_108708050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MediumGrid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087080503"/>
            <w:bookmarkStart w:id="86" w:name="__Fieldmark__44_108708050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MediumGrid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MediumGrid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MediumGrid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MediumGrid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Opening: Teacher will divide the group in two groups, then she or he will explain that they are going to work in half group, one with the high frequency words and the other with beginning sounds. (D).</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t>Group 1</w:t>
            </w:r>
          </w:p>
          <w:p>
            <w:pPr>
              <w:pStyle w:val="MediumGrid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D. Invite them to read with you some  For examples: Dice Doll Dog ,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MediumGrid2"/>
              <w:rPr>
                <w:rFonts w:ascii="Verdana" w:hAnsi="Verdana" w:cs="Verdana"/>
                <w:b/>
                <w:b/>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t xml:space="preserve">Group 2 Choose a  poem that we already reared  or a book with the children, </w:t>
            </w:r>
          </w:p>
          <w:p>
            <w:pPr>
              <w:pStyle w:val="MediumGrid2"/>
              <w:rPr>
                <w:rFonts w:ascii="Verdana" w:hAnsi="Verdana" w:cs="Verdana"/>
                <w:b/>
                <w:b/>
                <w:sz w:val="16"/>
                <w:szCs w:val="16"/>
                <w:lang w:val="en-GB"/>
              </w:rPr>
            </w:pPr>
            <w:r>
              <w:rPr>
                <w:rFonts w:cs="Verdana" w:ascii="Verdana" w:hAnsi="Verdana"/>
                <w:sz w:val="16"/>
                <w:szCs w:val="16"/>
                <w:lang w:val="en-GB"/>
              </w:rPr>
              <w:t>Choral read the poem or a story.</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The teacher invite them , all together will review the  high frequency words: “you, at, me is, the ”  and invite them to writ a sentence with one of them, she or he can use the boards.</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jc w:val="center"/>
              <w:rPr>
                <w:rFonts w:ascii="Verdana" w:hAnsi="Verdana" w:cs="Verdana"/>
                <w:sz w:val="16"/>
                <w:szCs w:val="16"/>
                <w:lang w:val="en-GB"/>
              </w:rPr>
            </w:pPr>
            <w:r>
              <w:rPr>
                <w:rFonts w:cs="Verdana" w:ascii="Verdana" w:hAnsi="Verdana"/>
                <w:sz w:val="16"/>
                <w:szCs w:val="16"/>
                <w:lang w:val="en-GB"/>
              </w:rPr>
            </w:r>
          </w:p>
          <w:p>
            <w:pPr>
              <w:pStyle w:val="MediumGrid2"/>
              <w:jc w:val="center"/>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p>
            <w:pPr>
              <w:pStyle w:val="MediumGrid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MediumGrid2"/>
              <w:rPr>
                <w:rFonts w:ascii="Verdana" w:hAnsi="Verdana" w:cs="Verdana"/>
                <w:sz w:val="16"/>
                <w:szCs w:val="16"/>
                <w:lang w:val="en-GB"/>
              </w:rPr>
            </w:pPr>
            <w:r>
              <w:rPr>
                <w:rFonts w:cs="Verdana" w:ascii="Verdana" w:hAnsi="Verdana"/>
                <w:sz w:val="16"/>
                <w:szCs w:val="16"/>
                <w:lang w:val="en-GB"/>
              </w:rPr>
            </w:r>
          </w:p>
          <w:p>
            <w:pPr>
              <w:pStyle w:val="MediumGrid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MediumGrid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D. And will send a homework in the English notebook with the beginning sound D</w:t>
            </w:r>
          </w:p>
        </w:tc>
      </w:tr>
    </w:tbl>
    <w:p>
      <w:pPr>
        <w:pStyle w:val="MediumGrid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s-CO" w:bidi="ar-SA" w:eastAsia="zh-CN"/>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12:00Z</dcterms:created>
  <dc:creator>Ana Maria</dc:creator>
  <dc:description/>
  <dc:language>en-US</dc:language>
  <cp:lastModifiedBy>María Alejandra Ossa</cp:lastModifiedBy>
  <cp:lastPrinted>2009-01-26T08:55:00Z</cp:lastPrinted>
  <dcterms:modified xsi:type="dcterms:W3CDTF">2013-10-28T12:21:00Z</dcterms:modified>
  <cp:revision>3</cp:revision>
  <dc:subject/>
  <dc:title/>
</cp:coreProperties>
</file>